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Style w:val="FontStyle38"/>
          <w:rFonts w:cs="Verdana"/>
          <w:b/>
          <w:i/>
          <w:sz w:val="24"/>
          <w:szCs w:val="24"/>
          <w:lang w:eastAsia="cs-CZ"/>
        </w:rPr>
        <w:t>Příloha č. 1a Zadávací dokumentace</w:t>
      </w:r>
    </w:p>
    <w:p>
      <w:pPr>
        <w:pStyle w:val="Nadpistabulky"/>
        <w:ind w:left="0" w:right="-34" w:hanging="0"/>
        <w:rPr>
          <w:rStyle w:val="FontStyle37"/>
          <w:rFonts w:ascii="Verdana" w:hAnsi="Verdana" w:cs="Verdana"/>
          <w:sz w:val="22"/>
          <w:szCs w:val="22"/>
        </w:rPr>
      </w:pPr>
      <w:r>
        <w:rPr>
          <w:rStyle w:val="FontStyle37"/>
          <w:rFonts w:cs="Verdana"/>
          <w:b/>
          <w:sz w:val="22"/>
          <w:szCs w:val="22"/>
        </w:rPr>
        <w:t>Specifikace předmětu dílčích smluv</w:t>
      </w:r>
    </w:p>
    <w:p>
      <w:pPr>
        <w:pStyle w:val="Subtitle"/>
        <w:keepLines/>
        <w:suppressAutoHyphens w:val="true"/>
        <w:spacing w:lineRule="auto" w:line="264" w:before="240" w:after="160"/>
        <w:rPr/>
      </w:pPr>
      <w:r>
        <w:rPr>
          <w:rStyle w:val="FontStyle37"/>
          <w:rFonts w:cs="Verdana"/>
          <w:i/>
          <w:iCs/>
          <w:spacing w:val="0"/>
          <w:sz w:val="18"/>
          <w:szCs w:val="18"/>
        </w:rPr>
        <w:t>„</w:t>
      </w:r>
      <w:r>
        <w:rPr>
          <w:rStyle w:val="FontStyle37"/>
          <w:rFonts w:cs="Verdana"/>
          <w:i/>
          <w:iCs/>
          <w:spacing w:val="0"/>
          <w:sz w:val="18"/>
          <w:szCs w:val="18"/>
        </w:rPr>
        <w:t>Opravy mechanizace u OŘ 2020 – Údržba kolejových mechanismů SEE“</w:t>
      </w:r>
    </w:p>
    <w:p>
      <w:pPr>
        <w:pStyle w:val="Normal"/>
        <w:rPr/>
      </w:pPr>
      <w:r>
        <w:rPr>
          <w:rStyle w:val="StrongEmphasis"/>
          <w:sz w:val="18"/>
          <w:szCs w:val="18"/>
        </w:rPr>
        <w:t>Předmět dílčích smluv</w:t>
      </w:r>
    </w:p>
    <w:p>
      <w:pPr>
        <w:pStyle w:val="Normal"/>
        <w:rPr>
          <w:rStyle w:val="FontStyle38"/>
          <w:rFonts w:ascii="Verdana" w:hAnsi="Verdana" w:cs="Verdana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 xml:space="preserve">Předmětem </w:t>
      </w:r>
      <w:r>
        <w:rPr>
          <w:rStyle w:val="FontStyle38"/>
          <w:rFonts w:cs="Verdana"/>
          <w:sz w:val="18"/>
          <w:szCs w:val="18"/>
        </w:rPr>
        <w:t>je zajištění provozuschopnosti speciálních hnacích vozidel (SHV) řady MVTV2, MVTV2.2 a MVTV2.3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sz w:val="18"/>
          <w:szCs w:val="18"/>
          <w:u w:val="double"/>
        </w:rPr>
        <w:t xml:space="preserve">Předmět plnění: 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sz w:val="18"/>
          <w:szCs w:val="18"/>
          <w:lang w:val="en-US" w:eastAsia="en-US"/>
        </w:rPr>
        <w:t>Provedení  P2 (MM)  tzv. malé prohlídky podle návodu na údržbu vydaného výrobcem           (přehled požadovaných prací uveden v bodu 5/I., 5/II. a 5/IV.)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spacing w:before="0" w:after="120"/>
        <w:ind w:left="425" w:hanging="425"/>
        <w:rPr/>
      </w:pPr>
      <w:r>
        <w:rPr>
          <w:bCs/>
          <w:sz w:val="18"/>
          <w:szCs w:val="18"/>
          <w:lang w:val="en-US" w:eastAsia="en-US"/>
        </w:rPr>
        <w:t>Provedení SMX prohlídky podle návodu na údržbu vydaného výrobcem (přehled požadovaných prací je uveden v bodu 5/III. a 5/V.)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sz w:val="18"/>
          <w:szCs w:val="18"/>
          <w:lang w:val="en-US" w:eastAsia="en-US"/>
        </w:rPr>
        <w:t xml:space="preserve">Technická kontrola </w:t>
      </w:r>
      <w:r>
        <w:rPr>
          <w:bCs/>
          <w:color w:val="000000"/>
          <w:sz w:val="18"/>
          <w:szCs w:val="18"/>
          <w:lang w:val="en-US" w:eastAsia="en-US"/>
        </w:rPr>
        <w:t>MVTV2, MVTV2.2 a MVTV2.3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color w:val="000000"/>
          <w:sz w:val="18"/>
          <w:szCs w:val="18"/>
          <w:lang w:val="en-US" w:eastAsia="en-US"/>
        </w:rPr>
        <w:t>Provedení laboratorních rozborů olejů hnacího ústrojí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color w:val="000000"/>
          <w:sz w:val="18"/>
          <w:szCs w:val="18"/>
          <w:lang w:val="en-US" w:eastAsia="en-US"/>
        </w:rPr>
        <w:t>Odstranění mimořádných poruch a provedení neplánovaných oprav na speciálních hnacích vozidlech MVTV 2, MVTV2.2 a MVTV2.3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>
          <w:rFonts w:cs="Arial"/>
          <w:b/>
          <w:b/>
          <w:sz w:val="18"/>
          <w:szCs w:val="18"/>
          <w:u w:val="double"/>
        </w:rPr>
      </w:pPr>
      <w:r>
        <w:rPr>
          <w:rFonts w:cs="Arial"/>
          <w:b/>
          <w:sz w:val="18"/>
          <w:szCs w:val="18"/>
          <w:u w:val="double"/>
        </w:rPr>
        <w:t>Upřesněný předmět zakázky: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/>
          <w:bCs/>
          <w:sz w:val="18"/>
          <w:szCs w:val="18"/>
          <w:lang w:val="en-US" w:eastAsia="en-US"/>
        </w:rPr>
        <w:t>Termín přistavení na prohlídky</w:t>
      </w:r>
      <w:r>
        <w:rPr>
          <w:bCs/>
          <w:sz w:val="18"/>
          <w:szCs w:val="18"/>
          <w:lang w:val="en-US" w:eastAsia="en-US"/>
        </w:rPr>
        <w:t xml:space="preserve"> P2(MM) a SMx bude operativní, dle kilometrického časového intervalu SHV v redukovaných kilometrech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/>
          <w:bCs/>
          <w:sz w:val="18"/>
          <w:szCs w:val="18"/>
          <w:lang w:val="en-US" w:eastAsia="en-US"/>
        </w:rPr>
        <w:t>Přistavení vozidel do opravy</w:t>
      </w:r>
      <w:r>
        <w:rPr>
          <w:bCs/>
          <w:sz w:val="18"/>
          <w:szCs w:val="18"/>
          <w:lang w:val="en-US" w:eastAsia="en-US"/>
        </w:rPr>
        <w:t xml:space="preserve"> bude operativní na základě zjištěných závad. Konkrétní termín přistavení a předpokládaná doba odstávky vozidla bude dohodnuta a s ohledem na provozní požadavky SŽDC, s.o. OŘ Praha, SEE a kapacitní možnosti opravárenského podniku. 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Na provedení každé opravy bude uzavřena samostatná dílčí smlouva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Zaměstnanec SEE Praha má právo se namátkově zúčastnit kontroly v kterémkoli operace v průběhu opravy a zkušební jízdy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ozidlo bude přepraveno do opravy se všemi součástkami a zařízeními, kde bude protokolárně předáno.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ozidlo bude přepraveno do opravny a z opravny na náklady OŘ Praha – SEE.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Převzetí vozidla do provozu bude provedeno předepsaným protokolem, jehož nedílnou součástí musí být zpráva o revizi elektrického napětí ČSN 33 1500.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 nabídce požadujeme uvést přesné adresné místo plnění (provozní jednotka, pracoviště), kde budou P2(MM) a SMx prohlídky, případné opravy a další požadované úkony prováděny.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Součástí nabídky je položkový soupis prací, který musí oslovený zhotovitel vyplnit. V položkovém soupisu prací je uveden návod pro vyplnění. 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sz w:val="18"/>
          <w:szCs w:val="18"/>
          <w:u w:val="double"/>
        </w:rPr>
        <w:t>Obecné zadávací podmínky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Veškerý rozsah požadovaných prací a dodávek bude řešen na základě dílčích smluv podle okamžitých potřeb zadavatele. Požadujeme, aby každá z dílčích smluv byla plněna kompletně a nebyla dělena do více dodávek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sz w:val="18"/>
          <w:szCs w:val="18"/>
          <w:lang w:val="en-US" w:eastAsia="en-US"/>
        </w:rPr>
        <w:t>Každá jednotlivá dílčí smlouva bude fakturována zvlášť. Fakturace bude provedena po splnění dílčí smlouvy neprodleně. Faktura bude obsahovat rozpis ceny jednotlivých prací a dodávek včetně uvedení případných přepravních nákladů servisu zhotovitele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426" w:right="765" w:hanging="426"/>
        <w:contextualSpacing w:val="false"/>
        <w:rPr/>
      </w:pPr>
      <w:r>
        <w:rPr>
          <w:rFonts w:cs="Arial"/>
          <w:b/>
          <w:sz w:val="18"/>
          <w:szCs w:val="18"/>
          <w:u w:val="double"/>
        </w:rPr>
        <w:t>Specifikace požadovaných prací a dodávek uvedených v příloze č. 1a) část I. „Jednotkový soupis prací “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Základní rozpočtové náklady </w:t>
      </w:r>
    </w:p>
    <w:p>
      <w:pPr>
        <w:pStyle w:val="Normal"/>
        <w:ind w:left="851" w:hanging="0"/>
        <w:jc w:val="both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  <w:t>Část 1 -  Pravidelné opravy a údržby speciálních hnacích vozidel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,2. P2 (MM) – malá periodická prohlídka MVTV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prohlídky je uveden v bodu 5/I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cs="Arial"/>
          <w:sz w:val="18"/>
          <w:szCs w:val="18"/>
        </w:rPr>
        <w:t>3,4. P2 (MM) – malá periodická prohlídka MVTV2.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prohlídky je uveden v bodu 5/II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,6. SMx – specializovaná údržba MVTV2.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údržby je uveden v bodu 5/III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,8. P2 (MM) – malá periodická prohlídk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prohlídky je uveden v příloze bodu 5/IV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9,10. SMx – specializovaná údržb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údržby je uveden v příloze bodu 5/V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 Technická kontrola na MVTV2, MVTV2.2 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ntrola bude prováděna jednou za rok a její požadavek vychází z Předpisu SŽDC S8 – příloha č.14 a článek č.21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2. Laboratorní rozbor oleje dle P2(MM)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3,14. Opravy plán a neplá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lnění tohoto požadavku je v rozsahu uskutečněné práce (mechanika a technika) za 1 hodinu vykonané práce v Kč.</w:t>
      </w:r>
    </w:p>
    <w:p>
      <w:pPr>
        <w:pStyle w:val="Normal"/>
        <w:ind w:left="851" w:hanging="0"/>
        <w:jc w:val="both"/>
        <w:rPr/>
      </w:pPr>
      <w:r>
        <w:rPr>
          <w:rFonts w:cs="Arial"/>
          <w:i/>
          <w:sz w:val="18"/>
          <w:szCs w:val="18"/>
          <w:u w:val="single"/>
        </w:rPr>
        <w:t>Část 2 -  Prohlídky a materiálové položky speciálních hnacích vozidel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5-112. Odstranění mimořádných závad, provedení neplánovaných oprav na speciálních hnacích vozidlech řady MVTV2, MVTV2.2 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"/>
          <w:sz w:val="18"/>
          <w:szCs w:val="18"/>
        </w:rPr>
        <w:t xml:space="preserve">v položkovém soupisu prací požadujeme ocenění v rozsahu jednotkové ceny (Kč) v režimu dodávka a práce. Jednotlivé položky řeší demontáže, dodávky materiálu (nový či repasovaný díl) a samotné provedené práce. </w:t>
      </w:r>
      <w:r>
        <w:rPr>
          <w:rFonts w:cs="Arial"/>
          <w:i/>
          <w:sz w:val="18"/>
          <w:szCs w:val="18"/>
        </w:rPr>
        <w:t>Pozn. Položka, která je v režimu práce, nemá časovou měrnou jednotkou, ale je stanovena jako celková práce vykonaná na jednom příslušném zařízení, dílu, součástk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Vedlejší rozpočtové náklad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ecifikace vedlejších rozpočtových nákladů (dále jen VRN), jsou související (přípravné) práce, jejíž náplní je kontrolní technická činnost budoucího zhotovitele před realizací opravy MVTV v místě stání v obvodu OŘ Praha.</w:t>
      </w:r>
    </w:p>
    <w:p>
      <w:pPr>
        <w:pStyle w:val="Normal"/>
        <w:ind w:left="1134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Pozn. Pořadí výše uvedené specifikace koresponduje s pořadím položek v položkovém soupisu prací.</w:t>
      </w:r>
    </w:p>
    <w:p>
      <w:pPr>
        <w:pStyle w:val="Normal"/>
        <w:ind w:left="1134" w:hanging="0"/>
        <w:jc w:val="both"/>
        <w:rPr/>
      </w:pPr>
      <w:r>
        <w:rPr>
          <w:rFonts w:cs="Arial"/>
          <w:i/>
          <w:sz w:val="18"/>
          <w:szCs w:val="18"/>
        </w:rPr>
        <w:t>V nabídce požadujeme uvést adresné místo plnění (provozní jednotka, pracoviště), kde prohlídka, případné opravy a další požadované úkony budou realizovány</w:t>
      </w:r>
      <w:r>
        <w:rPr>
          <w:rFonts w:cs="Arial"/>
          <w:sz w:val="18"/>
          <w:szCs w:val="18"/>
        </w:rPr>
        <w:t xml:space="preserve">.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426" w:right="765" w:hanging="426"/>
        <w:contextualSpacing w:val="false"/>
        <w:rPr>
          <w:rFonts w:cs="Arial"/>
          <w:b/>
          <w:b/>
          <w:sz w:val="18"/>
          <w:szCs w:val="18"/>
          <w:u w:val="double"/>
        </w:rPr>
      </w:pPr>
      <w:r>
        <w:rPr>
          <w:rFonts w:cs="Arial"/>
          <w:b/>
          <w:sz w:val="18"/>
          <w:szCs w:val="18"/>
          <w:u w:val="double"/>
        </w:rPr>
        <w:t>Rozsah požadovaných prohlídek: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P2(MM) vozidel řady MVTV2 dané výrobcem vozidla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ezd, vypružení, táhlové a narážecí ústroj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ohlédnout ložiska, neuniká-li mazivo, nejsou-li trhliny na povrchu skříně a víka ložis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ovat vizuálně výskyt trhlin a lomů na pružiná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 xml:space="preserve">Zkontrolovat, zda se nevyskytují trhliny nebo deformace na podélnících a příčnících rámu podvozku a na rámu skříně nebo trhliny ve svarech rámu podvozku nebo rám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ovat vizuálně nejsou-li ohnuté závěsy, konzoly, oka a jiné součásti rá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izuálně zkontrolovat upevnění monobloku na nápravě, zda nejsou v monoblocích trhl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>Vizuálně zkontrolovat jízdní obrys monobloku (nesmí být ostré hrany-jehly, plochy, drážky, žlábky, trhliny v celém jízdním profilu, vylomený nebo jinak poškozený okolek plochá místa, atd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vůlí pojezdu a naráž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izuálně zkontrolovat stav upevnění vysílače rychloměru a jeho přívo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ohlédnout tlumiče, neuniká-li kapalina a stav pryžových vlož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řezkoušet funkci pískování z obou stanovišť, vydat zápis o kontrole písečníků, trysky a trubky vyčist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stavu nárazníků a spřáhlového ústrojí a jejich příchytných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>Šroubovky promazat a protočit, narážecí ústrojí namazat</w:t>
      </w:r>
    </w:p>
    <w:p>
      <w:pPr>
        <w:pStyle w:val="Normal"/>
        <w:numPr>
          <w:ilvl w:val="0"/>
          <w:numId w:val="6"/>
        </w:numPr>
        <w:ind w:left="1134" w:hanging="567"/>
        <w:rPr>
          <w:sz w:val="18"/>
          <w:szCs w:val="18"/>
        </w:rPr>
      </w:pPr>
      <w:r>
        <w:rPr>
          <w:b/>
          <w:sz w:val="18"/>
          <w:szCs w:val="18"/>
        </w:rPr>
        <w:t>Brzdová a vzduchová výstro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funkce všech brzd a kontrola funkce dvojitých zpětných záklop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y: vřetena namazat a protočit, provést kontrolu všech částí jejího převodu, uchycení a zajištění, funkčnost prakticky odzkouše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Sítka v potrubí před brzdiči vyčist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>Kontrola těsnosti vzduchového potrubí, koncové kohouty a vzduchové spojovací hadice zkontro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opotřebení špalíků zdrží, případně špalíky vymě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všech čepů, šroubů, matic, závěsů a brzdových táh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uchycení a konzol jímek a potrub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>Prověřit funkci el. vyhřívače odkalovacího ventilu hlavního vzduchoje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funkce spouštěče a vypína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 xml:space="preserve">Kontrola plomb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Brzdu seřídit – zdvih pístu 95-105 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vizuální prohlídku stavěče zdrží a regulační tyče u obou podvozků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funkční zkoušku brzdičů a zkoušku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puštění kondenzátu ze vzduchojemů a okapni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puštění oleje z odolejova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funkci houkač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funkci stíračů (pneumatických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kontrolu funkce záklopky záchranné brzdy, po odzkoušení nově zaplomb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Prověřit funkci generálního a adresného STOPU zkušební radiostanicí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ické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Baterie kontrola hladiny elektrolytu, doplnění destilovanou vodou, dotažení propojek, nabi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osvětlení, všechny vadné žárovky a zářivky vymě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Zkontrolovat celkový stav a upevnění termostatů, koncových spínačů, tlakových spínačů, přepínačů, tlačítek, jističů, pojistek, odporů, kondenzátorů, dio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Zkontrolovat celkový stav měřících přístrojů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celkový stav stykačů a relé, kontakty očistit popř. vyměnit; rozvaděč vyfoukat stlačeným vzduch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yzkoušet signalizaci požáru, hladiny chladicí kapaliny a teploty mo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signalizace otevření nástupních dveř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zkoušet radiostanici a příjem, indikaci, kontrola plom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El. náhon rychloměru: demontovat zadní část a zkontrolovat stav kotvy a uhlíků, vyčistit, vyfoukat, svorkovnici prohlédnout, překontrolovat stav kabelu, přeměřit hodnoty stabilizátoru, přírubu dotáhnou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ovat celistvost, řádné upevnění a správný počet uzemňovacích propoje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EP ventily - prohlédnout, vyčistit a funkci odzkoušet.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tor, hlavní a nápravové převodovky a kloubové hříde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 xml:space="preserve">Zkontrolovat neporušenost silentbloků zavěšení motoru na skříni vozidla, prověřit vlastní upevnění motor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zbor oleje, dle výsledku učinit další opat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palovací motor – výměna oleje min. 1x ročn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eřízení ventilové vůle, ventilový rozvod hlav válců prohlédnout a kompresní tlak válců přeměř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vstřikovačů, vadné trysky vyměnit a seříd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a neporušenosti olejových hadic, dotažení šroubových spoj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vodního čerpa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 a kontrola těsnosti odstředivého čističe, kontrola na kov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, výměna papírové vložky a kontrola těsnosti plnoprůtočného čisti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, výměna papírové vložky a kontrola těsnosti palivových filtr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 a kontrola těsnosti hrubého palivového čisti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 sání, čističe a zásobníku vzduchu, vyprání filtrační vložky a výměna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volnosti chodu plynové páky k regulátoru, prohlédnout stav plynového lanka, pák, táhel a kladek lanka, kladky a lanko namaz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všech spojů, vlnovce, tlumiče, upevnění dílů výfukového potrubí do spodku a skříně voz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oleje vstřikovacího čerpadla a odstředivého regulá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správné funkce vstřikovacího zařízení, kontrola pulsace vstřikované nafty dotykem na vstřikovací trub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Doplnění oleje, kontrola při chodu motoru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řevodovky - nápravová NKR 16; hydromechanická PRAGA 2M70 (2M9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hladiny oleje, do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é hřídele – kontrola vůle, dotažení šroubů a kontrola pojištění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upevnění a stavu pryžových podložek torzní vzpě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řadícího válce, seřídit provozní vůli proti dvouramenné páce, funkci koncových spínačů přezkouše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omechanická převodovka PRAGA 2M70 (90) vizuální kontrola těsnosti všech vnějších spojů na hydromechanické převodov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Zkontrolovat připojovací konektor a elektrickou část převodovky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dní okruh, chlazení, vytáp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Zkontrolovat, zda nedochází k úniku vody z okruhu a zda není olej ve vod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rovnávací nádrž: stav vody zkontrolovat a doplnit upravenou vodu, totéž u nádržky W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pryžových spojek vodního okruhu, dotažení pásk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kontrolu náhonu a neporušenosti oběžných kol ventilátorů, jejich zajištění na hřídelích a kontrolu kompletnosti žaluzií a jejich ovládání, překontrolovat těsno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Napnutí a stav klínových řemenů ventilátorů zkontrolovat, žaluzie prohlédnout a namaz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Očištění žebrování chladičů a vyfoukání stlačeným vzduchem nebo vystříkat horkou vodo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ěřit uchycení bloků chlazení ke skří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ekontrolovat funkci a těsnost topného agregátu vyčistit žhavicí svíčku, hrubí čistič dopravního čerpadla spalovací komoru (kontrola na trhliny a deformac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Překontrolovat funkci a těsnost oběhového čerpadla top. agregátu, mazací tuk dopl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funkci elektrického předtáp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odní články topení, zkontrolovat těsnost spojů u všech článků a odvzduš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yčištění sítka filtru vodního okruhu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mocné poho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upevnění rámu a silentbloků rámu pomocných str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mpresor 3 DSK 75 - kontrolovat stav oleje a doplnění, prohlédnout zpětnou záklopku vypínače kompres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Sledovat chod kompresoru, klepání a přílišného oteplen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napnutí a opotřebení klínových řemenů – seřídit popř. vymě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chodu alternátoru, jeho uchycení a teploty ložis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uchycení startéru a opotřebení pastorku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kříň vozi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funkce návěstních světel červených i bílých, včetně dálkového reflek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houkaček, případně jejich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plomb hasicích přístrojů a kontrola lhůty jejich použite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madel, jejich funkčnost 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a seřízení vstupních dveří a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vodivého propojení mezi skříní a rámem podvoz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plomby u pojišťovacích venti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unkci stíračů - na stanovišti zkontro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zkoušet funkci dveří, dveře seřídit a namazat pístni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madel a schůdků jejich funkčnost 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ipevnění pluhu k čelníku skříně zkontrolovat, výšku pluhu a nárazníků nad temenem kolejnice zkontro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ekontrolovat nařízené nápisy a značky na vozidle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unkční zkouš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 xml:space="preserve">Zapnout baterie, </w:t>
      </w:r>
      <w:r>
        <w:rPr>
          <w:rFonts w:cs="Arial"/>
          <w:sz w:val="18"/>
          <w:szCs w:val="18"/>
        </w:rPr>
        <w:t>nastartovat motor, zkontrolovat tlak oleje mazání motoru po startu a po určité době cho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kontrolovat chod palivové páky a plynového lanka z obou stanovišť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Provést kontrolu otáček volnoběhu motoru a otáček motoru od min. Do max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Kontrolovat barvu výfukových plynů a poslechem chod naftového motoru, chod kompresoru a pomocných pohonů, stav nabíjení bate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rFonts w:cs="Arial"/>
          <w:sz w:val="18"/>
          <w:szCs w:val="18"/>
        </w:rPr>
        <w:tab/>
        <w:t>Kontrolovat na netěsnost u naftového, olejového, vodního a vzduchového okruhu, kontrolovat těsnost výfu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kontrolovat doběh agregátů po zastavení mo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Vyzkoušet funkci řídících obvodů vozu, funkci otáčkoměrů, tlakoměrů, teploměrů a všech dalších měřicích a signálních přístr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kontrolovat správnou funkci zvednutí a spouštění sběra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rFonts w:cs="Arial"/>
          <w:sz w:val="18"/>
          <w:szCs w:val="18"/>
        </w:rPr>
        <w:tab/>
        <w:t>Přezkoušet všechny reflektory, návěstní světla, osvětlení přístrojů a osvětlení v dílně a na obou stanovištích, zkontrolovat seřízení</w:t>
      </w:r>
      <w:r>
        <w:rPr>
          <w:sz w:val="18"/>
          <w:szCs w:val="18"/>
        </w:rPr>
        <w:t xml:space="preserve"> světlometů i prohlídkové kabině, ověřit správnou funkci stěračů a rozmrazovačů čelních oken, ověřit funkčnost topení na obou stanovišt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 xml:space="preserve">Provést kontrolu funkce </w:t>
      </w:r>
      <w:r>
        <w:rPr>
          <w:rFonts w:cs="Arial"/>
          <w:sz w:val="18"/>
          <w:szCs w:val="18"/>
        </w:rPr>
        <w:t>písečníků a houkač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Kontrolu funkce tlakové brzdy včetně funkce a těsnosti rozvaděče, poslechem zkontrolovat těsnost brzdových válců, provést zkoušku těsnosti brzdy na vozidle, provést kontrolu funkce spouštěče a vypínače kompresoru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P2(MM) vozidla řady MVTV2.2 dané výrobcem vozi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lé vozidlo – společné poky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Provozní </w:t>
      </w:r>
      <w:r>
        <w:rPr>
          <w:sz w:val="18"/>
          <w:szCs w:val="18"/>
        </w:rPr>
        <w:t>hmoty – kontrola množst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ý okruh, pneumatický okruh, okruh hydrauliky, chladicí okruh, okruh vytápění a výfukové potrubí – kontrola těsnosti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5" w:hanging="0"/>
        <w:rPr>
          <w:sz w:val="18"/>
          <w:szCs w:val="18"/>
        </w:rPr>
      </w:pPr>
      <w:r>
        <w:rPr>
          <w:sz w:val="18"/>
          <w:szCs w:val="18"/>
        </w:rPr>
        <w:t>Uzemňovací propojky – kontrola stavu 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Izolační stav a elektrická odolnost – kontr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ez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Ložiskové </w:t>
      </w:r>
      <w:r>
        <w:rPr>
          <w:sz w:val="18"/>
          <w:szCs w:val="18"/>
        </w:rPr>
        <w:t>skříně nápravových ložisek – prohlídka,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ryt nápravového převodu – kontrola uchycení, těsno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pravový převod – kontrola množství oleje / doplnění oleje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ík – kontrola na výskyt trhlin a poško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iny –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Disky kol dvojkolí – kontrola na výskyt trhli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Jízdní plocha kola – kontrola na výskyt plen, plochých mí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lumiče kmitů – kontrola těsnosti, stavu,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é vložky ok tlumičů – kontrola stavu, přede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kontrola zaj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ám podvozku – vizuální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délné narážky v rámu podvozku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vky druhotného vypružení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nímače otáček – kontrol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pojovací kabel k připojení snímačů otáček – kontrola připoj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ezd – čistění od hrubých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uznice rozpor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brany před kol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nastavení vůle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 a pojištění upevňovacích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a – kontrola funkce, kontrola napnutí lana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5" w:hanging="0"/>
        <w:rPr>
          <w:sz w:val="18"/>
          <w:szCs w:val="18"/>
        </w:rPr>
      </w:pPr>
      <w:r>
        <w:rPr>
          <w:sz w:val="18"/>
          <w:szCs w:val="18"/>
        </w:rPr>
        <w:t>Ruční brzda – maz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chanická část brz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opotřebení špalíků zdrží (min. tloušťka 40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, páky, táhl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rzdové válce – kontrola zdvihu / seřízení stavěčem odlehlosti zdrží (seřídit na 95 – 105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zová skříň, kabina strojvedoucíh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edení vozové skříně – vizuální kontrola (zda maticí závěsu prochází čep, zajišťující matici proti pootoč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ůle svislých narážek mezi vozovou skříní a rámem podvozku – kontrola.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chranné pluhy – kontrola dotažení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výškového nasta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stavu (výskyt trhlin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lní okna – kontrola neporuše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chanismus otevírání dveří na stanoviště strojvedoucího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klid a vyčistění vnitřních pros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ěrače – kontrola stavu 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sicí přístroje – kontrola kompletnosti a použite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chozí lávky na střeše vozidla – kontr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alivová nádrž, nádrž na AdBlue ®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á nádrž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ítka v hrdlech palivové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ění víček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palivové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é spojovací hadice – kontrola /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AdBlue ® – kontrola těsnosti příru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AdBlue ® – čistění povrch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ískovac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sobníky písku – vy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sobníky písku – doplnění pís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kolena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ysky a trubky pískování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jednotlivých částí pískován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ání –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trubky – seřízení polohy vůči kolu (výška trubky nad temenem kolejnice 95+3/-0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alovací motor s chlazen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ový olej – kontrola množství/do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kontrola množství/dopln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indikátoru zaneš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těsnosti/dotažení spo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stavu hadi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palovací motor – očistění nečisto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Řemenové přev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– kontrola napnu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/>
          <w:sz w:val="18"/>
          <w:szCs w:val="18"/>
        </w:rPr>
        <w:t>Kompresor 3 DSK 7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cho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kompresoru – kontrola stavu a na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ý hřídel pohonu kompresoru – kontrola dotažení šroubových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ý hřídel pohonu kompresoru – zkouška vů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y kloubového hřídele pohonu kompresoru – maz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neumatické okruh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oukačky a píšťaly – kontrola,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išťovací ventil HEROSE – kontrola, zkouška funkce bez demontáž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zduchojemy – ruční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lovací ventily – kontrola vyhří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před jednotkou SCR –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-regulátor před jednotkou sběrače –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-regulátor před jednotkou sběrače – nastavení na předepsaný tla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houty v pneumatickém okruhu – přestavení z jedné krajní polohy do druhé a zpět (aby nezatuhl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močinná a přímočinná brz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brzdy hnacího vozidla – dle návodu na obsluhu vozi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ítka v pneumatickém okruhu – kontrola, č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ost samočinné brzdy – zkouš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kční moto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Žaluzie ventilátoru chlazení trakčního motoru – kontrola průchod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ipojovací kabel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nější povrch trakčního motoru – očistění od hrubých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ňovací prvky motorventilátoru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yžové díly sestavy motorventilátoru – kontrola stav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kční alterná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ložení a elektrické přívody – čištění,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roužky – kontrola opotřeb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kumulátorová bate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a nabi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očistění a konzerv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plnění elektroly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ické rozváděče, elektroni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cové spínače elektrických rozváděč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zavírací mechanismy elektrických rozváděčů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mbovaná místa – kontrola zaplomb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ce kabel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abíjecí měnič – čistění, 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akční usměrňovač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akční usměrňova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akční usměrňovač –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rozváděče – kontrola celkového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onický rychloměr – kontrola funkce, kontrola dat.</w:t>
        <w:tab/>
        <w:t>Vnitřní osvětlení – kontrola svi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ED návěstní světla a reflektory – kontrola svi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ajáky dálkového ovládání – kontrola,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aterie dálkového ovládání – kontrola nabití,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připojení kabe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abezpečovací zařízení KBS-E – kontrola / nastavení dle zkušebního předpisu (dle potřeb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tápěcí agregáty Airtronic D4 plus a Hydronic 3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tvory sání vzduchu a výfuku teplého vzduch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ýfukové potrubí – kontrola těsnosti a průchod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ívod nafty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potrubí agregátu Hydronic 30 – kontrola těs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limatizačn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množství při chodu (po 10 – 15 minutách chod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upní filtr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ové plochy výparníku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okruh klimatizačního zařízení – 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řed výparníkem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y kondenzátor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úniku na hadic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Šroubové spoje uchycení kompresoru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a kabely – kontrola ulo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vládací panel – kontrola funk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řepínač směru BC 4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lavní doteky, pomocné doteky – kontrola stavu a funkč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ční části – čistění,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 – dotaž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ykače SA, S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elý styka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ční díl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ční díly – zkouška odp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mocné kontakt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hášecí komora – prohlídka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chanická činnost stykač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neumatický válec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aktní síla, kterou vyvozuje pružina na páce pohyblivého hlavního doteku – kontr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untovací síť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Izolátor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Elektrické spoje – vyčistění a dotaž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hyblivá pracovní ploši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bvod – kontrola těsnosti,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y a matice nosné konstrukce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omotory – kontrol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stor pod nosným rámem – kontrola čistoty / čist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s olejem – 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klonoměr – kontrola uchycení, kontrola čin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ráhy vodicích kladek nosného rámu – kontrola čistoty,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acovní plošina, meziplošina – napěťová zkouška (zkušební parametry: 20 kV DC, 5 min., 0,008 m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funkce, zkouška blok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a hydromotorů – kontrola promazání / mazá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točové ložisko – kontrola promazání / mazá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ý okruh – odvzduš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nzometrické čepy – kontrola uchycení a čin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voucí brzda – seřízení vůle (1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voucí brzda – kontrola těsnosti / výměna těsnění (při netěsnostech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rzdové obložení plovoucí brzdy – kontrola tloušťky (1 – 1,5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ěřicí systém MVM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st systému (provádí provozovatel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ezpečnostní a havarijní funkce, které vypínají zařízení – kontrola (provádí provozovatel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brazovka vizualizačního a měřicího PC – o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evize a přezkoušení mechanické čá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ní sběrač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a komplet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átor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átory – vizuální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atická síla – kontrola / nastavení (80 N v užitné oblasti 300 – 2 400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vrdý bod (drhnutí) – kontrola (při ruční manipulaci se sběrače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ba zdvihu a stažení sběrače – kontrola (T1 = max. 10 s – zvednutí z 0 na 2 400 mm; T2 = max. 10 s – stažení z 2 400 na 0 mm; T3 = max. 3 s stažení z 2 400 mm na 2 363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běrač – všeobecná prohlídka (poškození nárazem, ohnuté díly apod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plnost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a trubky – kontrola stavu /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zvody vzduchu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neumatické řídicí jednotk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kontakt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lava sběrače – kontrola (sestava vypružení, sběrací lišta, koncové nosné pásy, roh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pojky – kontrola neporuše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lumič – kontrola (netěsnost, poškození, stopy nárazů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raz – kontrola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á spojen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né nosníky (Adhérite) na tažné straně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nko a měch vyvažovacího systému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apěťová zkouška (106 kV DC, 5 min., 0,7 mA)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SMx vozidla řady MVTV2.2 dané výrobcem vozid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 – Spalovací mo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lejový filtr, olejová náplň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Hydraulické okruhy pohonu ventilátoru chlazení spalovacího motoru – odběr vzorku oleje, zaslání vzorku na rozb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dstředivý filt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entilové vůle –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ložka odlučovače oleje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ěsnost motoru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Hrubý čistič paliv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střikovač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Řemeny – kontrola na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zduchový filtr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Filtr pevných částic (DPF), modul DOC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atalyzátor SC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abeláž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Diagnostika mot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2 – Trakční alterná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Chladicí plochy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Elektrické spoje – kontrola dotažení 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Ložiska – kontrola cho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Statorové vinutí – kontrola izolačního odp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Rotorové vinutí – kontrola izolačního odp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řední ložisko – kontrola teploty na diagnostickém displej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Chod ložisek – kontro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3 – Trakční moto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ryty - kontrola úp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ody chladicího vzduchu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běrné ústrojí, komutátor – kontrola (přeskok, komutac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rtáče sběracího ústrojí – kontrola délky (min. 17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rtáče motoru pohonu ventilátoru – kontrola délky (min. 8,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mutátor motoru pohonu ventilátoru – kontrola průměru 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běrné ústrojí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nitřek motor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pní otvory kondenzátu – kontrola průchod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títová ložiska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Jímka na odpadní mazivo – čistě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5 – Kompresor 3 DSK 7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držba venti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o ventilátoru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icí a těsnicí desky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sání – výmě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6 – Pneumatické pr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ojišťovací ventil HEROSE – zkouška u certifikovaného oprav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Manometry – zkouška na zkušebním zaříz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7 – Elektronický rychlomě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eriodická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trologické ověř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8 – Dálkové ovlád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mplexní kontrola funkce soupravy dálkového ovládání, provedená výrobcem zaříz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9 – Souprava vysílač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parametry – mě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vyčistění,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ce vodičů – kontrola stav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0 – Kompresor ORL 4 B 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 – kontrola množství / dopln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sacího filtru – kontrola znečistění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Žebrování chladiče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ěsnost  -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ložka filtru sání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Jemný odlučovač – výměna patro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ojistná vložka filtru sání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lakové hadice – výmě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1 – Elektrocentrála KDE 12 EA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Motorový 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zduchový filtr spalovacího motoru elektrocentrál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á nádrž elektrocentrály –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Generátor – měření izolačního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Chladič spalovacího motoru elektrocentrál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ěsnicí kroužek palivového filt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ipojení vodič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entily spalovacího motoru elektrocentrály-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á nádrž – čistění vnitřku nádrž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á tryska – nasta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ilentbloky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lyamidové a pryžové hadice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lumicí materiál – kontrol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P2(MM) vozidla řady MVTV2.3 dané výrobcem vozidl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lé vozidlo – společné poky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ovozní hmoty – kontrola množst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ý okruh, pneumatický okruh, okruh hydrauliky, výfukové potrubí, chladicí okruh a okruh vytápění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Uzemňovací propojky – kontrola stavu a upevně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ez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Ložiskové skříně nápravových ložisek – prohlídka,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ík – kontrola na výskyt trhlin a poško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iny –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isky kol dvojkolí – kontrola na výskyt trhli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Jízdní plocha kola – kontrola na výskyt plen, plochých mí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lumiče kmitů – kontrola těsnosti, stavu,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yžové vložky ok tlumičů – kontrola stavu, přede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kontrola zaj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ám podvozku – vizuální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délné narážky v rámu podvozku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vky druhotného vypružení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nímače otáček – kontrol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pojovací kabel k připojení snímačů otáček – kontrola připoj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ezd – čistění od hrubých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uznice rozpor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nastavení vůle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 a pojištění upevňovacích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a – kontrola funkce, kontrola napnutí la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a – maz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chanická část brz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opotřebení špalíků zdrží (min. tloušťka 25 mm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Šroubové spoje, páky, táhl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Brzdové válce – kontrola zdvihu / seřízení stavěčem odlehlosti zdrží (seřídit 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95 – 105 m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zová skříň, kabina strojvedoucíh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edení vozové skříně – vizuální kontrola (zda maticí závěsu prochází čep, zajišťující matici proti pootoč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ůle svislých narážek mezi vozovou skříní a rámem podvozku – kontrola.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dotažení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výškového nasta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stavu (výskyt trhlin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lní okna – kontrola neporuše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chanismus otevírání dveří na stanoviště strojvedoucího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klid a vyčistění vnitřních pros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ěrače – kontrola stavu 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sicí přístroje – kontrola kompletnosti a použite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chozí lávky na střeše vozidla – kontrol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alivová nádrž, nádrž na AdBlue ®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á nádrž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ění víček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palivové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AdBlue ® – kontrola těsnosti příru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Nádrže AdBlue ® – čistění povrch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ískovac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sobníky písku – doplnění pís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kolena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ysky a trubky pískování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jednotlivých částí pískován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ání –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trubky – seřízení polohy vůči kolu (výška trubky nad temenem kolejnice 95+3/-0 m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alovací motor s chlazen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ový olej – kontrola množství/do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kontrola množství/dopln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těsnost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indikátoru zaneš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těsnosti/dotažení spo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stavu hadi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palovací motor – očistění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edehřev – zkouška funk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Řemenové přev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– kontrola napnut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loubové hříde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y – zkouška vůle (nadzdvižením kloubu, natažení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mpreso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istota, těsnost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y sání (hrubý, jemný)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č oleje a vzduch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rtule ventilátoru chladiče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– kontrola stav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neumatické okruh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oukačky a píšťaly – kontrola,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jemy – ruční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lovací ventil – kontrola vyhří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před jednotkou SCR – vy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houty v pneumatickém okruhu – přestavení z jedné krajní polohy do druhé a zpět (aby nezatuhl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rzdové spojky, koncové kohout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y v pneumatickém okruh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vysoušeče vzduch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achojem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pnice – odkal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močinná a přímočinná brz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brzdy hnacího vozidla – dle návodu na obsluhu vozi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ítka v pneumatickém okruhu – kontrola, č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ost samočinné brzdy – zkouš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kumulátorová bate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a nabi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očistění a konzerv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plnění elektroly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ické rozváděče, elektroni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zavírací mechanismy elektrických rozváděčů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mbovaná místa – kontrola zaplomb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ce kabel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rozváděče – kontrola celkového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onický rychloměr – kontrola funkce, kontrola 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nitřní osvětlení – kontrola svíc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ED návěstní světla a reflektory – kontrola svícen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připojení kabe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abezpečovací zařízení KBS-E – kontrola / nastavení dle zkušebního předpisu (dle potřeb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tápěcí agregát Hydronic 3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potrubí agregátu – kontrola těsnos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/>
          <w:sz w:val="18"/>
          <w:szCs w:val="18"/>
        </w:rPr>
        <w:t>Klimatizačn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množství při chodu (po 10 – 15 minutách chod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upní filtr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ové plochy výparníku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okruh klimatizačního zařízení – 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řed výparníkem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y kondenzátor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úniku na hadic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 uchycení kompresoru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a kabely – kontrola ulo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vládací panel – kontrola funk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ní sběrač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a komplet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átory – čistění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SMx vozidla řady MVTV2.3 dané výrobcem vozidl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 – Spalovací mo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ý filtr, olejová náplň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odlučovače oleje – kontrola zanesení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středivý filt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entilové vůle –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ost motoru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rubý čistič paliv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řikovač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evných částic (DPF), modul DOC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talyzátor SC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beláž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iagnostika mo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řikovací čerpadlo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urbodmychadlo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artér – kontrol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M2 – Nápravová převodovk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istění převodo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neumatický válec řazení, válec zajištění – mazání (nutné rozebrat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ýměna oleje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M3 – Hydraulický agregát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á náplň – odběr vzor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á náplň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4 – Hydrodynamická převodov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ýměna oleje a olejového filt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é hadice – vizuální kontrol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5 – Kompreso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rmostat oleje -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linuté filtry vratného olejového okruh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y jemného odlučovače oleje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váděče kondenzátu -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ační elementy filtrů HANKISON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ozních otáčky kompresoru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boj řemenice – doplnění maziva, řemeni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váděče kondenzátu – výměna (mimo cívk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olejového okruhu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6 – Pneumatické pr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išťovací ventil HEROSE – zkouška u certifikovaného oprav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anometry – zkouška na zkušebním zařízení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7 – Elektronický rychlomě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eriodická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trologické ověření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8 – Souprava vysílač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parametry – mě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vyčistění,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Izolace vodičů – kontrola stavu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9 – Elektrocentrála DE 9.5E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 elektrocentrály – odběr vzorku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Žhavicí svíčky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vzduchového filt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ový 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primárního palivového filt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ekundární paliv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, hadicové spony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entilové vůle motoru – kontrola / seříze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soustava motoru elektrocentrály – odběr vzorku chladicí kapal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tační usměrňovač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Alternátor –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ventiláto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vzdušnění klikové skříně motoru – čistění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artér –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střikovače – test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odní čerpadlo –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rmostat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doplnění přísady Extende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0 – Napínák troleje PFD7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odicí lišt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a ramene napínáku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a zdvihacího válce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Axiální kluzná ložiska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lny na konci ramene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 – dotažení (viz dokumentace zařízen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é trubky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1 – Pneumotor výsuvu lá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hlídka / oprava (dle potřeby)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>
          <w:rFonts w:cs="Arial"/>
          <w:b/>
          <w:b/>
          <w:sz w:val="18"/>
          <w:szCs w:val="18"/>
          <w:u w:val="double"/>
        </w:rPr>
      </w:pPr>
      <w:r>
        <w:rPr>
          <w:rFonts w:cs="Arial"/>
          <w:b/>
          <w:sz w:val="18"/>
          <w:szCs w:val="18"/>
          <w:u w:val="double"/>
        </w:rPr>
        <w:t>Technický dozor oprav speciálních hnacích vozidel</w:t>
      </w:r>
    </w:p>
    <w:p>
      <w:pPr>
        <w:pStyle w:val="Normal"/>
        <w:spacing w:lineRule="auto" w:line="240" w:before="120" w:after="200"/>
        <w:rPr/>
      </w:pPr>
      <w:r>
        <w:rPr>
          <w:rStyle w:val="StrongEmphasis"/>
          <w:b w:val="false"/>
          <w:sz w:val="18"/>
          <w:szCs w:val="18"/>
        </w:rPr>
        <w:t>Marek Šetina – technolog MMP, tel: 972 245 411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sz w:val="18"/>
          <w:szCs w:val="18"/>
          <w:u w:val="double"/>
        </w:rPr>
        <w:t>Další podmínky provádění předmětu dílčích smluv</w:t>
      </w:r>
    </w:p>
    <w:p>
      <w:pPr>
        <w:pStyle w:val="Normal"/>
        <w:rPr/>
      </w:pPr>
      <w:r>
        <w:rPr>
          <w:rStyle w:val="FontStyle38"/>
          <w:rFonts w:cs="Verdana"/>
          <w:sz w:val="18"/>
          <w:szCs w:val="18"/>
        </w:rPr>
        <w:t>Požadovaný vyzískaný materiál včetně železného šrotu bude protokolárně předán odpovědnému zástupci zadavatele, podle výsledku komisionální prohlídky.</w:t>
      </w:r>
    </w:p>
    <w:p>
      <w:pPr>
        <w:pStyle w:val="Style5"/>
        <w:spacing w:before="240" w:after="0"/>
        <w:jc w:val="left"/>
        <w:rPr/>
      </w:pPr>
      <w:r>
        <w:rPr>
          <w:rStyle w:val="FontStyle38"/>
          <w:rFonts w:eastAsia="Calibri" w:cs="Verdana" w:ascii="Verdana" w:hAnsi="Verdana"/>
          <w:sz w:val="18"/>
          <w:szCs w:val="18"/>
          <w:lang w:eastAsia="en-US"/>
        </w:rPr>
        <w:t>Zhotovitel se zavazuje postupovat v souladu s přílohou č. 6 rámcové dohody - Nález podezřelého předmětu.</w:t>
      </w:r>
    </w:p>
    <w:p>
      <w:pPr>
        <w:pStyle w:val="Normal"/>
        <w:rPr>
          <w:rStyle w:val="FontStyle38"/>
          <w:rFonts w:ascii="Verdana" w:hAnsi="Verdana" w:eastAsia="Calibri" w:cs="Verdana"/>
          <w:sz w:val="18"/>
          <w:szCs w:val="18"/>
          <w:lang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spacing w:before="0" w:after="0"/>
            <w:rPr>
              <w:rStyle w:val="PageNumber"/>
              <w:rFonts w:eastAsia="Verdana"/>
              <w:sz w:val="12"/>
              <w:szCs w:val="12"/>
            </w:rPr>
          </w:pP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 w:val="12"/>
              <w:szCs w:val="12"/>
            </w:rPr>
            <w:t>/</w:t>
          </w: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NUMPAGES \* ARABIC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23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IČ: 709 94 234 DIČ: CZ 709 94 234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Oblastní ředitelství Praha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Partyzánská 24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170 00 Praha 7</w:t>
          </w:r>
        </w:p>
      </w:tc>
    </w:tr>
  </w:tbl>
  <w:p>
    <w:pPr>
      <w:pStyle w:val="Footer"/>
      <w:spacing w:before="0" w:after="20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page">
                  <wp:posOffset>-1302385</wp:posOffset>
                </wp:positionH>
                <wp:positionV relativeFrom="page">
                  <wp:posOffset>-399415</wp:posOffset>
                </wp:positionV>
                <wp:extent cx="3070860" cy="103314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70860" cy="1033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  <w:lang w:val="en-US" w:eastAsia="en-US"/>
            </w:rPr>
          </w:pPr>
          <w:r>
            <w:rPr>
              <w:rFonts w:eastAsia="Verdana"/>
              <w:sz w:val="14"/>
              <w:lang w:val="en-US" w:eastAsia="en-US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>
      <w:b/>
      <w:color w:val="FF5200"/>
      <w:sz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lineRule="auto" w:line="264" w:before="0" w:after="60"/>
      <w:ind w:left="-51" w:right="-34" w:hanging="0"/>
    </w:pPr>
    <w:rPr>
      <w:rFonts w:ascii="Verdana" w:hAnsi="Verdana" w:eastAsia="Verdana" w:cs="Times New Roman"/>
      <w:b/>
      <w:sz w:val="14"/>
      <w:szCs w:val="1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31:00Z</dcterms:created>
  <dc:creator>Stradiot Kateřina</dc:creator>
  <dc:description/>
  <dc:language>en-US</dc:language>
  <cp:lastModifiedBy>Kaplanová Ivana</cp:lastModifiedBy>
  <cp:lastPrinted>2019-12-17T10:31:00Z</cp:lastPrinted>
  <dcterms:modified xsi:type="dcterms:W3CDTF">2019-12-17T09:31:00Z</dcterms:modified>
  <cp:revision>2</cp:revision>
  <dc:subject/>
  <dc:title/>
</cp:coreProperties>
</file>